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ИНИСТЕРСТВО ЖИЛИЩНО-КОММУНАЛЬНОГО ХОЗЯЙСТВА И ЭНЕГЕТИКИ 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 защите населения и территории Новосибирской области от чрезвычайных ситуаций межмуниципального и регионального характ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закона Новосибирской области «О внесении изменений в Закон Новосибирской области «О защите населения и территории Новосибирской области от чрезвычайных ситуаций межмуниципального и регионального характера» (далее – проект закона) обусловлена необходимостью приведения положений Закона Новосибирской области от 13.12.2006 № 63-ОЗ «О защите населения и территории Новосибирской области от чрезвычайных ситуаций межмуниципального и регионального характера» (далее – Закон) в соответствие с Федеральным законом от 21.12.1994 № 68-ФЗ «О защите населения и территорий от чрезвычайных ситуаций природного и техногенного характера» (далее – Федеральный закон № 68-ФЗ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 подпунктом «с» пункта 1 статьи 11 Федерального закона № 68-ФЗ органы государственной власти субъектов Российской Федерации наделены полномочиями по утверждению положения о региональном государственном надзоре в области защиты населения и территорий от чрезвычайных ситуаций, порядка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 статьи 27 Федерального закона № 68-ФЗ предусмотрено, что государственный надзор в области защиты населения и территорий от чрезвычайных ситуаций осуществляется, в том числе, посредством регионального государственного надзора в области защиты населения и территорий от чрезвычайных ситуаций, осуществляемого уполномоченными органами исполнительной власти субъектов Российской Федерации, в соответствии с положениями, утверждаемыми высшими исполнительными органами государственной власти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ункта 6 статьи 27 Федерального закона № 68-ФЗ государственный надзор за реализацией органами местного самоуправления полномочий в области защиты населения и территорий от чрезвычайных ситуаций осуществляется уполномоченными органами исполнительной власти субъектов Российской Федерации на основании положений Федерального закона от 06.10.2003 № 131-ФЗ «Об общих принципах организации местного самоуправления в Российской Федерации» в соответствии с порядками, утверждаемыми высшими исполнительными органами государственной власти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Федеральным законом № 68-ФЗ полномочия по утверждению положения о региональном государственном надзоре в области защиты населения и территорий от чрезвычайных ситуаций, порядка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 уже закреплены за высшими исполнительными органами государственной власти субъектов Российской Федерации, их разграничения в проекте закона не требуется. В связи с этим проектом закона предлагается только закрепить за областным исполнительным органом государственной власти Новосибирской области, уполномоченным на решение задач в области защиты населения и территории Новосибирской области от чрезвычайных ситуаций, полномочия по осуществлению государственного надзора в области защиты населения и территорий от чрезвычайных ситуаций, а также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1 Положения о министерстве жилищно-коммунального хозяйства и энергетики Новосибирской области, утвержденного постановлением Правительства Новосибирской области от 20.10.2014 № 415-п, министерство жилищно-коммунального хозяйства и энергетики Новосибирской области является уполномоченным исполнительным органом государственной власти Новосибирской области на осуществление регионального государственного надзора в области защиты населения и территорий от чрезвычайных ситуаций регионального, межмуниципального и муниципального характера на территории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должностных лиц, осуществляющих региональный государственный надзор в области защиты населения и территорий от чрезвычайных ситуаций регионального, межмуниципального и муниципального характера в Новосибирской области, утвержден постановлением Правительства Новосибирской области от 24.01.2017 № 1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закона состоит из 2 ста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1 проекта закона вносятся соответствующие изменения в Зак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2 проекта закона определяется порядок вступления закона в сил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Д.Н. Архип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7:00Z</dcterms:created>
  <dc:creator>nat</dc:creator>
  <dc:description/>
  <cp:keywords/>
  <dc:language>en-US</dc:language>
  <cp:lastModifiedBy>Матюхин Андрей Николаевич</cp:lastModifiedBy>
  <cp:lastPrinted>2021-07-22T15:57:00Z</cp:lastPrinted>
  <dcterms:modified xsi:type="dcterms:W3CDTF">2021-07-27T02:42:00Z</dcterms:modified>
  <cp:revision>6</cp:revision>
  <dc:subject/>
  <dc:title>МИНИСТЕРСТВО СТРОИТЕЛЬСТВА И ЖИЛИЩНО-КОММУНАЛЬНОГО ХОЗЯЙСТВА НОВОСИБИРСКОЙ ОБЛАСТИ</dc:title>
</cp:coreProperties>
</file>